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89276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49617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69277538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